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Review of Enrichment and Linear Programm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lete the problem in the space provid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8100</wp:posOffset>
            </wp:positionV>
            <wp:extent cx="5029200" cy="492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76" t="-7" r="166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33655</wp:posOffset>
                </wp:positionV>
                <wp:extent cx="41236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student club is making some tote bags to sell as a fundraiser.  There will be two types of bags, bag A and bag B.  Bag A will have 4 yds of canvas and 1 yd of leather.  Bag B will have 2 yds of canvas and 3 yds of leather.  The faculty advisor has purchased 104 yds of canvas and 56 yds of lea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lub plans to sell bag A for a $20 profit, and bag B for a $35 prof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the inequalities, graph the feasible region, and determine how many bags they should make to maximize their prof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62.7pt;mso-wrap-distance-left:9.05pt;mso-wrap-distance-right:9.05pt;mso-wrap-distance-top:0pt;mso-wrap-distance-bottom:0pt;margin-top:2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student club is making some tote bags to sell as a fundraiser.  There will be two types of bags, bag A and bag B.  Bag A will have 4 yds of canvas and 1 yd of leather.  Bag B will have 2 yds of canvas and 3 yds of leather.  The faculty advisor has purchased 104 yds of canvas and 56 yds of leath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lub plans to sell bag A for a $20 profit, and bag B for a $35 prof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rite the inequalities, graph the feasible region, and determine how many bags they should make to maximize their prof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formula for the nth term of the given patterns. Do work on the back of this 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–3, 2, 7, 12,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5, 16, 35, 62, 97,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11, 19, 7, -43, -149, -329, 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23:00Z</dcterms:created>
  <dc:creator>mdougher</dc:creator>
  <dc:description/>
  <cp:keywords/>
  <dc:language>en-US</dc:language>
  <cp:lastModifiedBy>udsd</cp:lastModifiedBy>
  <cp:lastPrinted>2005-11-08T13:10:00Z</cp:lastPrinted>
  <dcterms:modified xsi:type="dcterms:W3CDTF">2007-10-31T16:20:00Z</dcterms:modified>
  <cp:revision>5</cp:revision>
  <dc:subject/>
  <dc:title/>
</cp:coreProperties>
</file>